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5 do SIWZ</w:t>
      </w:r>
    </w:p>
    <w:p>
      <w:pPr>
        <w:pStyle w:val="Heading1"/>
        <w:jc w:val="center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………………………………………………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projektanta 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zakończenia realizacji przedmiotu umowy ustala się na dzień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3. Z uwagi na wykonanie prac w obiekcie czynnym roboty muszą być prowadzone w ścisłym uzgodnieniu z użytkownikami obiektu oraz inspektorem nadzoru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kosztorysu powykonawczego,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04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2-09-17T12:57:00Z</dcterms:modified>
  <cp:revision>11</cp:revision>
  <dc:subject/>
  <dc:title>                            UMOWA NR</dc:title>
</cp:coreProperties>
</file>